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inning of Israel’s Cap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5:37; 16:1-20 2 Chron. 28:1-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aiah 7:1-17, Pages 115-1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Pekah was king in Israel the Assyrian king __________________________ took captives in the area where the tribes of _________________, ___________________ and _______________________ had settl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fore the end of Jotham’s reign in Judah, Judah was being afflicted by ____________________ and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ucceeded Jotham as king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 of person was h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kings formed a coalition against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Isaiah, what was their int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Isaiah’s advice to Ahaz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ere Pekah and the king of Syria able to defeat Ahaz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message of Oded, the prophet, to Pekah when he got back to Samaria with all his captiv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sulted from this advic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____________________ and ______________________ also invaded Judah and carried away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Lord bring this to pas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az secured the help of ______________________ of Assyria by lavish gif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this time the only portion of land left to Israel was the territory right around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eople of Zebulon and Naphtali were deported to ____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36:00Z</dcterms:created>
  <dc:creator>Frank D Vines</dc:creator>
  <dc:description/>
  <dc:language>en-US</dc:language>
  <cp:lastModifiedBy>Frank D Vines</cp:lastModifiedBy>
  <cp:lastPrinted>2005-10-30T13:55:00Z</cp:lastPrinted>
  <dcterms:modified xsi:type="dcterms:W3CDTF">2005-10-30T19:56:00Z</dcterms:modified>
  <cp:revision>1</cp:revision>
  <dc:subject/>
  <dc:title>Quarter 7, Lesson 9</dc:title>
</cp:coreProperties>
</file>